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заместителя Главы города Великие Луки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гарё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города Великие Л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0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АУДИ А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6328,56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76,00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АУДИ А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25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00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дка Прогресс-2</w:t>
            </w:r>
          </w:p>
        </w:tc>
        <w:tc>
          <w:tcPr>
            <w:tcW w:w="1120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0,8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0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д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LVERA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39</w:t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5/10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8570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дочный мо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amah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</w:t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603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дочный мот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AIL F41S1</w:t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3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дочный мо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amah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0 л.с.</w:t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9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легковой</w:t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5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18,00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139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1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0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220,62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8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58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0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0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5:39:00Z</dcterms:created>
  <dc:creator>Елена е.в.. Тихомирова</dc:creator>
  <dc:description/>
  <cp:keywords/>
  <dc:language>en-US</dc:language>
  <cp:lastModifiedBy>aa.ganzina</cp:lastModifiedBy>
  <cp:lastPrinted>2018-04-13T18:39:00Z</cp:lastPrinted>
  <dcterms:modified xsi:type="dcterms:W3CDTF">2018-04-16T06:11:00Z</dcterms:modified>
  <cp:revision>3</cp:revision>
  <dc:subject/>
  <dc:title/>
</cp:coreProperties>
</file>