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Шм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Газстрой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90994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988,14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65/1000)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+/-12.2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Лада 21074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 6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9456,1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59+/-28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521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5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0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92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74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1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303+/-6293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54+/-3186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83+/-17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\</w:t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10+/-200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46+/-2213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71+/-2711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7+/-3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+/-34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36+/-4326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+/-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4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1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ТЭЦ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3,8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ырев М.Б. является собственников следующих долей участия в коммерческих организация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азстрой» - доля 100% (уставный капитал 1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МУ-327» - доля 50% (уставный капитал 20000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ружба недвижимость» - доля 100% (уставный капитал 10000 руб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является собственников следующих долей участия в коммерческих организация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юкс Оптика» - доля 100% (уставный капитал 1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асштаб» - доля 50% (уставный капитал 1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инопарк» - доля 45% (уставный капитал 15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рмрстрой недвижимость» - доля 50% (уставный капитал 10000 руб.)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9:00Z</dcterms:created>
  <dc:creator>Елена е.в.. Тихомирова</dc:creator>
  <dc:description/>
  <dc:language>en-US</dc:language>
  <cp:lastModifiedBy>HP</cp:lastModifiedBy>
  <cp:lastPrinted>2017-04-14T10:17:00Z</cp:lastPrinted>
  <dcterms:modified xsi:type="dcterms:W3CDTF">2018-04-13T14:19:00Z</dcterms:modified>
  <cp:revision>2</cp:revision>
  <dc:subject/>
  <dc:title/>
</cp:coreProperties>
</file>