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первого заместителя Главы города Великие Луки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еорги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TARA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818,90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0+/-1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6980,98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½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упруга является собственником доли участия в коммерческой организаци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ОО «Лечебно-диагностический центр «Семейный доктор» - доля 40% (уставный капитал 10000 руб.)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52:00Z</dcterms:created>
  <dc:creator>Елена е.в.. Тихомирова</dc:creator>
  <dc:description/>
  <cp:keywords/>
  <dc:language>en-US</dc:language>
  <cp:lastModifiedBy>HP</cp:lastModifiedBy>
  <cp:lastPrinted>2018-04-13T13:52:00Z</cp:lastPrinted>
  <dcterms:modified xsi:type="dcterms:W3CDTF">2018-04-13T13:04:00Z</dcterms:modified>
  <cp:revision>3</cp:revision>
  <dc:subject/>
  <dc:title/>
</cp:coreProperties>
</file>